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регистрирован                                                                 Утвержден</w:t>
      </w:r>
    </w:p>
    <w:p>
      <w:pPr>
        <w:pStyle w:val="Normal"/>
        <w:ind w:left="5760" w:hanging="5760"/>
        <w:jc w:val="both"/>
        <w:rPr/>
      </w:pPr>
      <w:r>
        <w:rPr/>
        <w:t xml:space="preserve">Администрацией Ругозерского                                         собранием граждан по учреждению </w:t>
      </w:r>
    </w:p>
    <w:p>
      <w:pPr>
        <w:pStyle w:val="Normal"/>
        <w:jc w:val="both"/>
        <w:rPr/>
      </w:pPr>
      <w:r>
        <w:rPr/>
        <w:t xml:space="preserve">сельского поселения  Муезерского                                  от _____________________                         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</w:t>
      </w:r>
    </w:p>
    <w:p>
      <w:pPr>
        <w:pStyle w:val="Normal"/>
        <w:jc w:val="both"/>
        <w:rPr/>
      </w:pPr>
      <w:r>
        <w:rPr/>
        <w:t xml:space="preserve">Республики Карелия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лением                                                                  </w:t>
      </w:r>
    </w:p>
    <w:p>
      <w:pPr>
        <w:pStyle w:val="Normal"/>
        <w:jc w:val="both"/>
        <w:rPr/>
      </w:pPr>
      <w:r>
        <w:rPr/>
        <w:t>№</w:t>
      </w:r>
      <w:r>
        <w:rPr/>
        <w:t>_______от_____________</w:t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Муезерского  сельского поселения: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Стукач И.Е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й общественной организ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sz w:val="28"/>
        </w:rPr>
        <w:t>«Свой берег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. Ондозеро Ругозерского сельского поселения Муезер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района Республики Карел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Ондозер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6 год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/>
        <w:t>Территориальное общественное самоуправление – самоорганизация граждан по месту их жительства</w:t>
      </w:r>
      <w:r>
        <w:rPr>
          <w:sz w:val="26"/>
          <w:szCs w:val="26"/>
        </w:rPr>
        <w:t xml:space="preserve"> на территории поселка Ондозеро Ругозерского сельского поселения Муезерского муниципального района Республики Карелия, не являющегося поселением,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лное наименование: Местная общественная организация территориальное общественное самоуправление «Свой берег» п. Ондозеро Ругозерского сельского поселения Муезерского муниципального района Республики Карелия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окращенное наименование: ТОС «Свой берег» (далее – ТОС, организация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2. ТОС не является юридическим лиц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Правовую основу ТОС составляют Европейская Хартия местного самоуправления, Конституция Российской Федерации, федеральное законодательство, законы Республики Карелия, Положение о территориальном общественном самоуправлении в администрации Ругозерского сельского поселения, иные нормативные правовые акты органов местного самоуправления, а также настоящий Устав.</w:t>
      </w:r>
    </w:p>
    <w:p>
      <w:pPr>
        <w:pStyle w:val="Normal"/>
        <w:jc w:val="both"/>
        <w:rPr/>
      </w:pPr>
      <w:r>
        <w:rPr>
          <w:sz w:val="26"/>
          <w:szCs w:val="26"/>
        </w:rPr>
        <w:t>Территориальная сфера деятельности – п. Ондозеро Ругозерского сельского поселения Муезерского муниципального района Республики Карел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Местонахождение ТОС – п. Ондозеро Ругозерского сельского поселения Муезерского муниципального района Республики Карел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Границы территор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1. Территориальное общественное самоуправление осуществляется в пределах улиц п. Ондозеро, являющейся частью территории Ругозерского сельского поселения Муезерского муниципального района Республики Карел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Цели, предмет, задачи, формы и основные направления деятельности  территориального общественного самоуправления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1. ТОС создается с </w:t>
      </w:r>
      <w:r>
        <w:rPr>
          <w:b/>
          <w:bCs/>
          <w:sz w:val="26"/>
          <w:szCs w:val="26"/>
        </w:rPr>
        <w:t>целью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влечения жителей к решению вопросов жизнедеятельности территории населенного пун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ализации прав жителей территории населенного пункта на различные формы осуществления местного самоупра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2. Для достижения целей ТОС призвано решать следующие </w:t>
      </w:r>
      <w:r>
        <w:rPr>
          <w:b/>
          <w:bCs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ализация программы содержания и развития поселка Ондозеро Ругозерского сельского поселения Муезерского муниципального района Республики Карелия, направленной на ее благоустройство и удовлетворение социально-бытовых потребностей ее ж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частие жителей поселка Ондозеро Ругозерского сельского поселения Муезерского муниципального района Республики Карелия в деятельности органов местного самоуправления поселения по вопросам, затрагивающим интересы территории как части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</w:rPr>
        <w:t>Предметом</w:t>
      </w:r>
      <w:r>
        <w:rPr>
          <w:sz w:val="26"/>
          <w:szCs w:val="26"/>
        </w:rPr>
        <w:t xml:space="preserve"> деятельности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- защита прав и интересов жителей поселка Ондозеро Ругозерского сельского поселения Муезерского муниципального района Республики Карел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3. </w:t>
      </w:r>
      <w:r>
        <w:rPr>
          <w:b/>
          <w:bCs/>
          <w:sz w:val="26"/>
          <w:szCs w:val="26"/>
        </w:rPr>
        <w:t>Основные направления деятельности</w:t>
      </w:r>
      <w:r>
        <w:rPr>
          <w:sz w:val="26"/>
          <w:szCs w:val="26"/>
        </w:rPr>
        <w:t xml:space="preserve"> ТОС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) защита прав и законных интересов жителей в органах государственной власти и органах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) организация благотворительных акций, содействие в проведении таких акций органами государственной власти,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содействие правоохранительным органам в поддержании общественного поряд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) 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) организация клубов по интересам, кружков технического и художественного творчества, спортивных кружков, ведение воспитательной работы среди детей и подростков, оказание помощи инвалидам, престарелым, семьям погибших военнослужащих, малообеспеченным и многодетным семья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) внесение предложений в соответствующие органы муниципального образования по вопросам, затрагивающим интересы жите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спользования земельных участков, расположенных в пределах установленных границ ТОС под строительство, создание детских и оздоровительных площадок, скверов, стоянок автомобилей, гаражей, площадок для выгула собак и для общественно полезных це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здания и ликвидации объектов торговли, общественного питания, бытового обслуживания, здравоохранения и других организаций в пределах установленных границ ТО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9) содействие в проведении мероприятий санитарного, эпидемиологического, экологического и пожарного контроля и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0) контроль над качеством уборки территории, вывозом мусора, работой соответствующих служб по эксплуатации жилого фонда и устранению авари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1) содействие жителям в выполнении правил эксплуатации жилищного фонда, участие в мероприятиях по благоустройству территор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2) информирование населения о решениях органов государственной власти Республики Карелия и органов местного самоуправления Ругозерского сельского поселения, принятых по предложению или при участии ТО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3) оказание помощи соответствующим органам муниципального образования в решении вопросов капитального ремонта (реконструкции) жилищного фонда и связанного с этим отселения жителей, участие в разработке договоров на проведение указанных рабо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4) поддержание в порядке дворов, дорог, тротуаров, колодцев, мест захоронений, участие в охране памятников истории, культур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5) организация комплексного обслуживания личных подсобных хозяй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6) организация работ по ремонту и содержанию муниципального имущества, включая имущество коммунального комплекс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ряду с перечисленными направлениями деятельности ТОС могут быть отнесены и другие вопросы, в соответствии с требованиями действующего законодатель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4. ТОС на территории населенного пункта осуществляется в следующих форм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ведение собраний (конференций делегатов) жителей (участников) территории населенного пун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бота органов ТО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рганы управления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6"/>
          <w:szCs w:val="26"/>
        </w:rPr>
        <w:tab/>
        <w:t>4.1. Собрание (конференция) граждан, осуществляющих территориальное общественное самоуправление, является высшим органом управления ТОС и может созываться органами местного самоуправления муниципального образования, органами ТОС или инициативной группой жителей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брание (конференция) граждан, осуществляющих территориальное общественное самоуправление, проводятся не реже одного раза в год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 созыва собрания (конференции) инициативной группой численность инициативной группы не может быть меньше 10 процентов жителей территории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брание (конференция) граждан, осуществляющих территориальное общественное самоуправление, созванная инициативной группой, проводится не позднее 30 дней после письменного обращения инициативной группы в исполнительный орган ТОС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раждане, не проживающие постоянно или преимущественно на территории </w:t>
      </w:r>
      <w:r>
        <w:rPr>
          <w:iCs/>
          <w:sz w:val="26"/>
          <w:szCs w:val="26"/>
        </w:rPr>
        <w:t>п. Ондозеро</w:t>
      </w:r>
      <w:r>
        <w:rPr>
          <w:sz w:val="26"/>
          <w:szCs w:val="26"/>
        </w:rPr>
        <w:t>, вправе принимать участие в собраниях (конференциях) граждан, осуществляющих территориальное общественное самоуправление, с правом совещательного голоса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/>
      </w:pPr>
      <w:r>
        <w:rPr>
          <w:sz w:val="26"/>
          <w:szCs w:val="26"/>
        </w:rPr>
        <w:t xml:space="preserve">Собрание считается правомочным, если в нем принимают участие не менее одной трети жителей </w:t>
      </w:r>
      <w:r>
        <w:rPr>
          <w:iCs/>
          <w:sz w:val="26"/>
          <w:szCs w:val="26"/>
        </w:rPr>
        <w:t>п. Ондозеро</w:t>
      </w:r>
      <w:r>
        <w:rPr>
          <w:sz w:val="26"/>
          <w:szCs w:val="26"/>
        </w:rPr>
        <w:t>, достигших шестнадцатилетнего возраста.</w:t>
      </w:r>
    </w:p>
    <w:p>
      <w:pPr>
        <w:pStyle w:val="Normal"/>
        <w:tabs>
          <w:tab w:val="clear" w:pos="708"/>
          <w:tab w:val="left" w:pos="57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ференц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</w:t>
      </w:r>
      <w:r>
        <w:rPr>
          <w:iCs/>
          <w:sz w:val="26"/>
          <w:szCs w:val="26"/>
        </w:rPr>
        <w:t>п. Ондозеро</w:t>
      </w:r>
      <w:r>
        <w:rPr>
          <w:sz w:val="26"/>
          <w:szCs w:val="26"/>
        </w:rPr>
        <w:t>, достигших шестнадцатилетнего возраста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К исключительной компетенции собрания (конференции) граждан, осуществляющих территориальное общественное самоуправление, относятся: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принятие устава ТОС, внесение в него изменений;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6"/>
          <w:szCs w:val="26"/>
        </w:rPr>
        <w:t xml:space="preserve">-избрание других органов ТОС и досрочное прекращение их полномочий;                                                </w:t>
      </w:r>
    </w:p>
    <w:p>
      <w:pPr>
        <w:pStyle w:val="ConsPlusNormal"/>
        <w:jc w:val="both"/>
        <w:rPr/>
      </w:pPr>
      <w:r>
        <w:rPr/>
        <w:t>- определение приоритетных направлений деятельности ТОС;</w:t>
      </w:r>
    </w:p>
    <w:p>
      <w:pPr>
        <w:pStyle w:val="ConsPlusNormal"/>
        <w:jc w:val="both"/>
        <w:rPr/>
      </w:pPr>
      <w:r>
        <w:rPr/>
        <w:t>- утверждение годовых отче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й о создании других юридических лиц, об участии в других юридических лиц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орядка приема в состав ТОС и исключения из ТОС;</w:t>
      </w:r>
    </w:p>
    <w:p>
      <w:pPr>
        <w:pStyle w:val="Normal"/>
        <w:jc w:val="both"/>
        <w:rPr/>
      </w:pPr>
      <w:r>
        <w:rPr>
          <w:sz w:val="26"/>
          <w:szCs w:val="26"/>
        </w:rPr>
        <w:t>- реорганизация и ликвидация ТОС, назначение ликвидационной комиссии (ликвидатора) и об утверждении ликвидационного баланс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3. Решения собрания (конференции) граждан, осуществляющих территориальное общественное самоуправление, принимаются открытым голосованием, простым большинством присутствующих и подлежат официальному опубликованию (обнародованию). Решения по вопросам исключительной компетенции принимаются 2/3 голосов присутствующих граждан, осуществляющих территориальное общественное самоупра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4. Для организации и непосредственной реализации направлений деятельности, принятых на себя ТОС, собрание (конференция) избирает </w:t>
      </w:r>
      <w:r>
        <w:rPr>
          <w:b/>
          <w:bCs/>
          <w:sz w:val="26"/>
          <w:szCs w:val="26"/>
        </w:rPr>
        <w:t>коллегиальный руководящий орган</w:t>
      </w:r>
      <w:r>
        <w:rPr>
          <w:sz w:val="26"/>
          <w:szCs w:val="26"/>
        </w:rPr>
        <w:t>- Сов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вет избирается открытым голосованием сроком на четыре года, избранными считаются жители населенного пункта, получившие 2/3 голосов присутствующих на собрании (конференции делегатов) граждан, осуществляющих территориальное общественное самоупра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вет подотчетен собранию (конференции) граждан, осуществляющих территориальное общественное самоуправление, отчитывается в своей работе перед жителями не реже одного раза в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вет может быть досрочно переизбран по решению собрания (конференции) граждан, осуществляющих территориальное общественное самоуправление, в случае выражения ему недоверия со стороны жителей территории населенного пункта и в иных случаях, предусмотренных законодательством. Избрание новых членов Совета проводится в порядке, предусмотренном настоящим Устав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едания Совета проводится по мере необходимости, но не реже одного раза в квартал. Заседание считается правомочным, если в нем принимают участие не менее половины членов Совета.  Решение Совета принимается простым большинством голосов присутствующих членов. Решения оформляются протоколом, который подписывается председателем и секретаре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еятельность Совета осуществляется в соответствии с программой ТОС, принятой на собрании (конференции) граждан, осуществляющих территориальное общественное самоуправление, на основе перспективных и текущих планов, которые составляются с учетом предложений населенного пункта и органов местного самоуправления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вет представляет интересы жителей, обеспечивает исполнение решений, принятых жителями на собраниях (конференция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вет вправе вносить в органы местного самоуправления проекты муниципальных ак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5. В пределах полномочий, определенных настоящим уставом, Совет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зывать собрания (конференции) граждан, осуществляющих территориальное общественное самоуправление, для рассмотрения вопросов ТОС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нимать через своих представителей участие с правом совещательного голоса в заседаниях органов местного самоуправления по вопросам, затрагивающим интересы жителей соответствующей территор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поряжаться материальными и финансовыми средствами ТО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пределять в соответствии со своим уставом штаты и порядок оплаты труда работников органа ТОС с последующим утверждением их на конферен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ализовать другие полномочия ТОС, не противоречащие действующему законодательству и настоящему Уста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вет на основе заключенных с органами местного самоуправления договоров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изовывать и проводить на территории действия ТОС работы по обслуживанию, текущему ремонту зданий и обустройству дворовых территорий (в том числе силами граждан при их добровольном согласии), привлекать для этих целей юридические и физические лиц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льзоваться имуществом, созданным за счет средств и трудового участия населения или переданным органами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вет по согласованию с местной администрацией поселения оформляет на территории населенного пункта стенд, на который помещают информационные материалы о его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6. </w:t>
      </w:r>
      <w:r>
        <w:rPr>
          <w:b/>
          <w:bCs/>
          <w:sz w:val="26"/>
          <w:szCs w:val="26"/>
        </w:rPr>
        <w:t>Единоличным исполнительным органом</w:t>
      </w:r>
      <w:r>
        <w:rPr>
          <w:sz w:val="26"/>
          <w:szCs w:val="26"/>
        </w:rPr>
        <w:t xml:space="preserve"> является Председатель, избранный на собрании (конференции) граждан, осуществляющих территориальное общественное самоуправление, со сроком полномочий четыре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едставляет интересы населения проживающего на данной территории, обеспечивает исполнение решений, принятых на конференциях жите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о исполнение возложенных на Совет задач, Председатель, действует без доверенности от имени ТОС, в.т.ч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тавляет ТОС в отношениях с органами государственной власти, органами местного самоуправления, предприятиями, учреждениями, организациями, независимо от их форм собств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изует деятельность Сов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изует подготовку и проведение собраний (конференций) граждан, осуществляет контроль по реализации, принятых на них ре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едет заседание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формирует органы местного самоуправления муниципального образования о деятельности ТОС, о положении дел на подведомственной территории;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еспечивает контроль над соблюдением правил благоустройства и санитарного содержания подведомственной территории ТО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нформирует органы санэпиднадзора о выявленных нарушениях правил благоустройства и санитарного содержания на подведомственной территории с целью последующего составления протоколов о привлечении к административной ответственности в соответствии с законодательств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еспечивает организацию выборов членов Совета взамен выбывши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дписывает решения, протоколы заседаний и другие документы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ает иные вопросы, порученные ему собранием или конференцией жителей, органами местного самоуправления муниципального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лномочия Председателя и членов Совета досрочно прекращаются в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дачи личного заявления о прекращении полномоч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бытия на постоянное место жительства за пределы соответствующей территор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мер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я конференции ж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ступления в силу приговора суда в отношении Председателя или члена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основаниям, предусмотренным законодательством Российской Федерации о труде (если полномочия осуществляются на постоянной основ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боры новых членов Совета, Председателя производятся не позднее одного месяца со дня прекращения полномоч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лучае досрочного прекращения полномочий Председателя, один из членов Совета исполняет полномочия Председателя до избрания нового Председателя на основании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5.Внесение изменений и дополнений в Уста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1. Изменения и дополнения в Устав вносятся по решению собрания (конференции) граждан, осуществляющих территориальное общественное самоуправление, принятому 2/3 голосов присутствующих и подлежат регистрации в том же порядке и в те же сроки, что и регистрация Устава ТО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Реорганизация и ликвидация ТО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1. Реорганизация или ликвидация ТОС осуществляется в порядке, предусмотренном действующим законодательством, по решению собрания (конференции) граждан, осуществляющих территориальное общественное самоуправление, принятому 2/3 голосов присутствующих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9:00Z</dcterms:created>
  <dc:creator>Пользователь</dc:creator>
  <dc:description/>
  <cp:keywords/>
  <dc:language>en-US</dc:language>
  <cp:lastModifiedBy>A-20 OOO</cp:lastModifiedBy>
  <dcterms:modified xsi:type="dcterms:W3CDTF">2016-03-01T06:49:00Z</dcterms:modified>
  <cp:revision>2</cp:revision>
  <dc:subject/>
  <dc:title>У С Т А В</dc:title>
</cp:coreProperties>
</file>